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bawa w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znajemy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na zasady zachowania się w teatrz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, opowiadanie G. Kasdepke „Teatr” (zał. nr 2), wiersz J. Kulmowej ,,Teatr żywy”, pacynki, kukiełki, teatrzyk, chustki, kostka mimicz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konaj przy pomocy rodziców maskę teatralną (potrzebne materiał: talerzyk papierowy, włóczka, kawałki materiału, mazaki, klej, nożyczki, tasiemk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owanie karteczek z początkami zdań, np. „Czuję się jak…”, „Chciałabym…”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m ochotę…”, „Boję się…” itp. Zadanie uczniów polega na dokończeniu wylosowanego przez siebie z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anie pojęć związanych z wystrojem teatru: aktor, scena, kurtyna, sufler,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kiełka, pacynka. Przypomnienie zasad zachowania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sady zachowania się w teatrze- opowiadanie G. Kasdepke „Teatr” (zał. nr 2) </w:t>
      </w:r>
    </w:p>
    <w:p>
      <w:pPr>
        <w:pStyle w:val="Akapitzlist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owa na temat kulturalnego zachowania się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zasad zachowania się w teatrze- spisanie na brystol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wiersza J. Kulmowej ,,Teatr żywy”.</w:t>
        <w:br/>
        <w:br/>
        <w:t xml:space="preserve">A w teatrze </w:t>
        <w:br/>
        <w:t>wszystko inaczej.</w:t>
        <w:br/>
        <w:t>Tu naprawdę żyje to, na co patrzę.</w:t>
        <w:br/>
        <w:t>Aktor,</w:t>
        <w:br/>
        <w:t>Co króla gra,</w:t>
        <w:br/>
        <w:t>wcale nie jest za szybą ze szkła.</w:t>
        <w:br/>
        <w:t xml:space="preserve">Ta aktorka </w:t>
        <w:br/>
        <w:t>Widzi mnie na pewno,</w:t>
        <w:br/>
        <w:t>chociaż jest złotowłosą królewną.</w:t>
        <w:br/>
        <w:t>I ten książę,</w:t>
        <w:br/>
        <w:t>piękny jak westchnienie,</w:t>
        <w:br/>
        <w:t>jest o krok ode mnie – choć na scenie.</w:t>
        <w:br/>
        <w:t>Więc nie wierzę,</w:t>
        <w:br/>
        <w:t>Że jak wyjdą za kulisy,</w:t>
        <w:br/>
        <w:t>to królewna czarnowłosa będzie,</w:t>
        <w:br/>
        <w:t>książę – łysy.</w:t>
        <w:br/>
        <w:t>Bo jeżeli nie za szkłem,</w:t>
        <w:br/>
        <w:t>nie na taśmie,</w:t>
        <w:br/>
        <w:t>to ta bajka musi być</w:t>
        <w:br/>
        <w:t>tutaj właśnie.</w:t>
        <w:br/>
        <w:t>Dla mnie,</w:t>
        <w:br/>
        <w:t>przy mnie</w:t>
        <w:br/>
        <w:t>dzieją się te dziwy.</w:t>
        <w:br/>
        <w:t>Kocham teatr, bo jest inny.</w:t>
        <w:br/>
        <w:t xml:space="preserve">Żywy. 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br/>
        <w:t>5. Zabawa w teatr – tworzenie scenek z wykorzystaniem pacynek i kukiełek (n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z zabawkami</w:t>
      </w:r>
      <w:r>
        <w:rPr>
          <w:rFonts w:cs="Times New Roman" w:ascii="Times New Roman" w:hAnsi="Times New Roman"/>
          <w:sz w:val="24"/>
          <w:szCs w:val="24"/>
        </w:rPr>
        <w:t>. Dzieci podzielone na trzy grupy: pajacyki,misie i lalki. W sklepie z zabawkami znajdują się równo ustawione na półkach zabawki. Jest noc, wybija północ. W sklepie rozpoczyna się bal: lalki –tańczą, pajacyki –podskakują, misie –chodzą na czworakach. Przerwa w muzyce oznacza koniec balu, zabawki wracają na miejsca na półkach.)</w:t>
        <w:br/>
        <w:t>7. Ćwiczenia pantomimiczne.</w:t>
        <w:br/>
        <w:t xml:space="preserve">Dzieci naśladują ruchami, gestami, mimiką wybrane postacie ze znanych im baśni. </w:t>
        <w:br/>
        <w:t>8. Zabawa ,,Echo” (według D. Megrier).</w:t>
        <w:br/>
        <w:t xml:space="preserve">Dzieci dobierają się w pary. Stoją w odległości około metra od siebie. Jedno z dzieci jest nadawcą, a drugie odbiorcą. Nadawca wydaje z siebie różne dźwięki: krótkie, długie, niskie, wysokie... . . Jego partner stara się powtórzyć je możliwie jak najdokładniej. Co jakiś czas partnerzy zmieniają się rolami. </w:t>
        <w:br/>
        <w:t>9. Rozwiązywanie baśniowych zagadek.</w:t>
        <w:br/>
        <w:t>Kto za siedmioma górami</w:t>
        <w:br/>
        <w:t>i za siedmioma lasami</w:t>
        <w:br/>
        <w:t>mieszka w chatynce maleńkiej</w:t>
        <w:br/>
        <w:t>z siedmioma krasnoludkami? ( Królewna Śnieżka)</w:t>
        <w:br/>
        <w:br/>
        <w:t>Powiedz, który to niedźwiadek</w:t>
        <w:br/>
        <w:t>Prosiaczka jest sąsiadem,</w:t>
        <w:br/>
        <w:t>sąsiadem Kłapouchego</w:t>
        <w:br/>
        <w:t>i Krzysia małego kolegą. ( Kubuś Puchatek)</w:t>
        <w:br/>
        <w:br/>
        <w:t>Oni, gdy zabłądzili w lesie,</w:t>
        <w:br/>
        <w:t>w Baby – Jagi wpadli szpony</w:t>
        <w:br/>
        <w:t>przez to, że nadgryźli domek,</w:t>
        <w:br/>
        <w:t xml:space="preserve">co z piernika był zrobiony. ( Jaś i Małgosia) </w:t>
        <w:br/>
        <w:br/>
        <w:t>Kto na tańce w pałacu</w:t>
        <w:br/>
        <w:t>czasu miał niewiele?</w:t>
        <w:br/>
        <w:t>Kto wybiegając z balu,</w:t>
        <w:br/>
        <w:t>zgubił pantofelek. ( Kopciuszek)</w:t>
        <w:br/>
        <w:br/>
        <w:t>W bajkach wiele robi złego,</w:t>
        <w:br/>
        <w:t>lubi ogniem ziać,</w:t>
        <w:br/>
        <w:t>bo on głównie jest od tego,</w:t>
        <w:br/>
        <w:t>żeby się go bać. (smok)</w:t>
        <w:br/>
        <w:br/>
        <w:t>10. Zabawa ,, Prawda czy fałsz”.</w:t>
        <w:br/>
        <w:t>Nauczyciel mówi zdania dotyczące znanych baśni, a dzieci, jeżeli zdanie jest prawdziwe - klaszczą w ręce, a jeżeli fałszywe – tupią.</w:t>
        <w:br/>
        <w:br/>
        <w:t>* Czerwony Kapturek niósł dziadkowi lekarstwa.</w:t>
        <w:br/>
        <w:t>* Śnieżka zamieszkała z siedmioma krasnoludkami.</w:t>
        <w:br/>
        <w:t>* Kopciuszek zasnął po zjedzeniu zatrutego jabłka.</w:t>
        <w:br/>
        <w:t>* Uciekając o północy, Śnieżka zgubiła pantofelek.</w:t>
        <w:br/>
        <w:t xml:space="preserve">* Jasia i Małgosię uwięziła Baba – Jaga. </w:t>
        <w:br/>
        <w:t>* Krzyś miał przyjaciela Misia Uszatka.</w:t>
        <w:br/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72" w:dyaOrig="5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5pt;height:255.45pt" filled="f" o:ole="">
            <v:imagedata r:id="rId3" o:title=""/>
          </v:shape>
          <o:OLEObject Type="Embed" ProgID="" ShapeID="ole_rId2" DrawAspect="Content" ObjectID="_58773544" r:id="rId2"/>
        </w:objec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Akapitzlist"/>
        <w:spacing w:lineRule="auto" w:line="360" w:before="0" w:after="0"/>
        <w:contextualSpacing/>
        <w:rPr/>
      </w:pPr>
      <w:r>
        <w:rPr/>
        <w:drawing>
          <wp:inline distT="0" distB="0" distL="0" distR="0">
            <wp:extent cx="42672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672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27:00Z</dcterms:created>
  <dc:creator/>
  <dc:description/>
  <cp:keywords/>
  <dc:language>en-US</dc:language>
  <cp:lastModifiedBy>Ślimaczek</cp:lastModifiedBy>
  <dcterms:modified xsi:type="dcterms:W3CDTF">2015-11-16T01:52:00Z</dcterms:modified>
  <cp:revision>7</cp:revision>
  <dc:subject/>
  <dc:title/>
</cp:coreProperties>
</file>